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2 SIN FUNG. 9 DE JULIO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8</w:t>
        <w:tab/>
        <w:t>0,83</w:t>
        <w:tab/>
        <w:t xml:space="preserve"> 0,75</w:t>
        <w:tab/>
        <w:t>7,09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4438115,93</w:t>
        <w:tab/>
        <w:t>25</w:t>
        <w:tab/>
        <w:t>977524,64</w:t>
        <w:tab/>
        <w:t>10,01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4438115,93</w:t>
        <w:tab/>
        <w:t>25</w:t>
        <w:tab/>
        <w:t>977524,64</w:t>
        <w:tab/>
        <w:t>10,01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5079936,90</w:t>
        <w:tab/>
        <w:t>52</w:t>
        <w:tab/>
        <w:t xml:space="preserve"> 97691,09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9518052,84</w:t>
        <w:tab/>
        <w:t>77</w:t>
        <w:tab/>
        <w:t xml:space="preserve">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12,09756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97691,0943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VARIEDADES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</w:t>
        <w:tab/>
        <w:t>5378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JABALÍ     </w:t>
        <w:tab/>
        <w:t>5101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</w:t>
        <w:tab/>
        <w:t>5007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ORPIÓN  </w:t>
        <w:tab/>
        <w:t>4957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</w:t>
        <w:tab/>
        <w:t>492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GAVILÁN    </w:t>
        <w:tab/>
        <w:t>4849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TIMOZÍN </w:t>
        <w:tab/>
        <w:t>4695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.CAPRICORNIO</w:t>
        <w:tab/>
        <w:t>469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RRIERO    </w:t>
        <w:tab/>
        <w:t>4687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ATACO     </w:t>
        <w:tab/>
        <w:t>464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SAGITARIO  </w:t>
        <w:tab/>
        <w:t>4508,4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MOLINERO   </w:t>
        <w:tab/>
        <w:t>4494,48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CHACARERO  </w:t>
        <w:tab/>
        <w:t>448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.TORCAZA    </w:t>
        <w:tab/>
        <w:t>4435,98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GÜARÁ     </w:t>
        <w:tab/>
        <w:t>4393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UDO     </w:t>
        <w:tab/>
        <w:t>4385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PROTEO     </w:t>
        <w:tab/>
        <w:t>4373,52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.TIJETERA   </w:t>
        <w:tab/>
        <w:t>4327,96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REM.11    </w:t>
        <w:tab/>
        <w:t>429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MARTILLO   </w:t>
        <w:tab/>
        <w:t>422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</w:t>
        <w:tab/>
        <w:t>411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PUNTAL     </w:t>
        <w:tab/>
        <w:t>3995,2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.19    </w:t>
        <w:tab/>
        <w:t>386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PO      </w:t>
        <w:tab/>
        <w:t>3860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SUREÑO     </w:t>
        <w:tab/>
        <w:t>329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L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</w:t>
        <w:tab/>
        <w:t>2639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M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57:00Z</dcterms:created>
  <dc:creator>OF. 347</dc:creator>
  <dc:description/>
  <dc:language>en-US</dc:language>
  <cp:lastModifiedBy>OF. 347</cp:lastModifiedBy>
  <dcterms:modified xsi:type="dcterms:W3CDTF">2006-03-09T15:22:00Z</dcterms:modified>
  <cp:revision>2</cp:revision>
  <dc:subject/>
  <dc:title>EP 2 SIN FUNG</dc:title>
</cp:coreProperties>
</file>